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ЦИЯ ГОРОДСКОГО ОКРУГА ТОЛЬЯТ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№______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. Тольятти, Самарской област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й в постановление администр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Тольятти от 13.10.2022 № 2504-п/1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муниципальной программы «Развитие органов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ного самоуправления городского округа Тольятт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3 - 2028 годы»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необходимостью уточнения объемов финансового обеспечения мероприятий муниципальной программы, реализуемой в городском округе Тольятти, в соответствии с решением Думы городского округа Тольятти  от 10.12.2025 № 738 «О бюджете городского округа Тольятти на 2026 год и плановый период 2027 и 2028 годов», постановлением мэрии городского округа Тольятти 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в муниципальную программу «Развитие органов местного самоуправления городского округа Тольятти на 2023-2028 годы», утвержденную постановлением администрации городского округа Тольятти                           от 13.10.2022 № 2504-п/1</w:t>
      </w:r>
      <w:r>
        <w:rPr>
          <w:b w:val="false"/>
          <w:sz w:val="28"/>
          <w:szCs w:val="28"/>
        </w:rPr>
        <w:t xml:space="preserve"> (далее – муниципальная программа),</w:t>
      </w:r>
      <w:r>
        <w:rPr>
          <w:b w:val="false"/>
          <w:bCs w:val="false"/>
          <w:sz w:val="28"/>
          <w:szCs w:val="28"/>
        </w:rPr>
        <w:t xml:space="preserve"> (газета «Городские ведомости», </w:t>
      </w:r>
      <w:r>
        <w:rPr>
          <w:b w:val="false"/>
          <w:sz w:val="28"/>
          <w:szCs w:val="28"/>
        </w:rPr>
        <w:t>2022, 21 октября; 2023, 7 февраля, 18 апреля,                       6 июня, 18 июля, 4 августа, 22 сентября, 5 декабря; 2024, 26 января, 16 февраля, 12 апреля, 5 июля, 13 августа, 6 декабря; 2025, 17 января, 14 февраля, 18 марта, 10 июня, 9 сентября, 25 ноября; 2026, 13 января, 3 февраля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bookmarkStart w:id="0" w:name="_Hlk149210675"/>
      <w:bookmarkStart w:id="1" w:name="_Hlk91147334"/>
      <w:bookmarkEnd w:id="1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толбце 3 пункта 8 Паспорта муниципальной программы</w:t>
      </w:r>
      <w:bookmarkEnd w:id="0"/>
      <w:r>
        <w:rPr>
          <w:sz w:val="28"/>
          <w:szCs w:val="28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Start w:id="2" w:name="_Hlk149210763"/>
      <w:bookmarkEnd w:id="2"/>
      <w:r>
        <w:rPr>
          <w:sz w:val="28"/>
          <w:szCs w:val="28"/>
        </w:rPr>
        <w:t xml:space="preserve">В абзаце втором цифры </w:t>
      </w:r>
      <w:bookmarkStart w:id="3" w:name="_Hlk91147164"/>
      <w:r>
        <w:rPr>
          <w:sz w:val="28"/>
          <w:szCs w:val="28"/>
        </w:rPr>
        <w:t>«10 487 909,0» заменить цифрами       «11 088 366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цифры «2 078 196,0» заменить цифрами   «2 141 405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седьмом цифры «2 075 177,0» заменить цифрами «2 143 925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восьмом цифры «1 668 755,0» заменить цифрами «2 137 255,0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bookmarkStart w:id="4" w:name="_Hlk149210763"/>
      <w:bookmarkEnd w:id="4"/>
      <w:bookmarkEnd w:id="3"/>
      <w:r>
        <w:rPr>
          <w:sz w:val="28"/>
          <w:szCs w:val="28"/>
        </w:rPr>
        <w:t>В абзаце десятом цифры «10 007 486,0» заменить цифрами       «10 </w:t>
      </w:r>
      <w:bookmarkStart w:id="5" w:name="_Hlk219894543"/>
      <w:r>
        <w:rPr>
          <w:sz w:val="28"/>
          <w:szCs w:val="28"/>
        </w:rPr>
        <w:t>480 983</w:t>
      </w:r>
      <w:bookmarkEnd w:id="5"/>
      <w:r>
        <w:rPr>
          <w:sz w:val="28"/>
          <w:szCs w:val="28"/>
        </w:rPr>
        <w:t>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1 968 605,0» заменить цифрами «</w:t>
      </w:r>
      <w:bookmarkStart w:id="6" w:name="_Hlk144382766"/>
      <w:r>
        <w:rPr>
          <w:sz w:val="28"/>
          <w:szCs w:val="28"/>
        </w:rPr>
        <w:t>2 024 622</w:t>
      </w:r>
      <w:bookmarkEnd w:id="6"/>
      <w:r>
        <w:rPr>
          <w:sz w:val="28"/>
          <w:szCs w:val="28"/>
        </w:rPr>
        <w:t>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пятнадцатом цифры «1 965 609,0» заменить цифрами «2 029 257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шестнадцатом цифры «1 668 755,0» заменить цифрами «2 022 587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мнадцатом цифры «479 785» заменить цифрами «604 630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первом цифры «109 591,0» заменить цифрами «114 668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втором цифры «109 568,0» заменить цифрами «114 668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третьем цифры «0,0» заменить цифрами «114 668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четвертом цифры «638,0» заменить цифрами «2 753,0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восьмом цифры «0,0» заменить цифрами «2 115,0».</w:t>
      </w:r>
    </w:p>
    <w:p>
      <w:pPr>
        <w:pStyle w:val="Normal"/>
        <w:numPr>
          <w:ilvl w:val="1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1288" w:hanging="579"/>
        <w:jc w:val="both"/>
        <w:rPr/>
      </w:pPr>
      <w:bookmarkStart w:id="7" w:name="_Hlk91147334"/>
      <w:bookmarkEnd w:id="7"/>
      <w:r>
        <w:rPr>
          <w:sz w:val="28"/>
          <w:szCs w:val="28"/>
        </w:rPr>
        <w:t>В разделе V муниципальной программы: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цифры «10 487 909,0» заменить цифрами   «11 088 366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цифры «2 078 196,0» заменить цифрами      «2 141 405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седьмом цифры «2 075 177,0» заменить цифрами «2 143 925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восьмом цифры «1 668 755,0» заменить цифрами «2 137 255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десятом цифры «10 007 486,0» заменить цифрами         «</w:t>
      </w:r>
      <w:bookmarkStart w:id="8" w:name="_Hlk215490053"/>
      <w:r>
        <w:rPr>
          <w:sz w:val="28"/>
          <w:szCs w:val="28"/>
        </w:rPr>
        <w:t>10 480 983</w:t>
      </w:r>
      <w:bookmarkEnd w:id="8"/>
      <w:r>
        <w:rPr>
          <w:sz w:val="28"/>
          <w:szCs w:val="28"/>
        </w:rPr>
        <w:t>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ырнадцатом цифры «1 968 605,0» заменить цифрами «2 024 622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пятнадцатом цифры «1 965 609,0» заменить цифрами «2 029 257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шестнадцатом цифры «1 668 755,0» заменить цифрами «2 022 587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семнадцатом цифры «479 785,0» заменить цифрами «604 630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первом цифры «109 591,0» заменить цифрами «114 668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втором цифры «109 568,0» заменить цифрами «114 668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третьем цифры «0,0» заменить цифрами «114 668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четвертом цифры «638,0» заменить цифрами «2 753,0».</w:t>
      </w:r>
    </w:p>
    <w:p>
      <w:pPr>
        <w:pStyle w:val="Normal"/>
        <w:numPr>
          <w:ilvl w:val="2"/>
          <w:numId w:val="2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абзаце двадцать восьмом цифры «0,0» заменить цифрами «2 115,0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аблицы 2, 3 Приложения № 1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ложении № 2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1475" w:hanging="624"/>
        <w:jc w:val="both"/>
        <w:rPr/>
      </w:pPr>
      <w:r>
        <w:rPr>
          <w:bCs/>
          <w:sz w:val="28"/>
          <w:szCs w:val="28"/>
        </w:rPr>
        <w:t>Пункт 1.4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04"/>
        <w:gridCol w:w="2146"/>
        <w:gridCol w:w="692"/>
        <w:gridCol w:w="598"/>
        <w:gridCol w:w="651"/>
        <w:gridCol w:w="532"/>
        <w:gridCol w:w="666"/>
        <w:gridCol w:w="756"/>
        <w:gridCol w:w="576"/>
        <w:gridCol w:w="576"/>
      </w:tblGrid>
      <w:tr>
        <w:trPr>
          <w:trHeight w:val="100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</w:rPr>
              <w:t>Производство, выпуск и распространение газеты "Городские ведомости" (количество печатных страниц)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29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2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7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78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Разработка дизайна и печать плакатов, календар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шту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6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1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одготовка текстов и размещение в радиоэфире информационных материал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мину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left="1475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2"/>
          <w:numId w:val="2"/>
        </w:numPr>
        <w:autoSpaceDE w:val="false"/>
        <w:spacing w:lineRule="auto" w:line="360"/>
        <w:ind w:left="1475" w:hanging="62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бец 11 пункта 1.9 дополнить цифрами «100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675" w:firstLine="34"/>
        <w:jc w:val="both"/>
        <w:rPr>
          <w:vanish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1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                           дня его официального опубликования.</w:t>
      </w:r>
    </w:p>
    <w:p>
      <w:pPr>
        <w:pStyle w:val="Style19"/>
        <w:numPr>
          <w:ilvl w:val="0"/>
          <w:numId w:val="4"/>
        </w:numPr>
        <w:tabs>
          <w:tab w:val="clear" w:pos="567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- руководителя аппарата админ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567"/>
          <w:tab w:val="left" w:pos="1605" w:leader="none"/>
        </w:tabs>
        <w:autoSpaceDE w:val="false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      И.Г.Сухих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475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02:00Z</dcterms:created>
  <dc:creator>Ярославцева</dc:creator>
  <dc:description/>
  <cp:keywords/>
  <dc:language>en-US</dc:language>
  <cp:lastModifiedBy>Ерастова Светлана Васильевна</cp:lastModifiedBy>
  <cp:lastPrinted>2025-11-10T12:57:00Z</cp:lastPrinted>
  <dcterms:modified xsi:type="dcterms:W3CDTF">2026-02-02T10:25:00Z</dcterms:modified>
  <cp:revision>168</cp:revision>
  <dc:subject/>
  <dc:title>О внесении изменений в постановление мэрии</dc:title>
</cp:coreProperties>
</file>